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1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SIDE I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OKREŚLENIE PODMIOTU ODPOWIEDZIALNEGO  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ZA BILANSOWANIE HANDLOWE,KODY IDENTYFIKACYJNE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284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Sprzedawca</w:t>
      </w:r>
      <w:r>
        <w:rPr>
          <w:rFonts w:cs="Calibri" w:ascii="Calibri" w:hAnsi="Calibri"/>
          <w:color w:val="000000"/>
          <w:sz w:val="20"/>
        </w:rPr>
        <w:t xml:space="preserve"> oświadcza, że funkcję podmiotu odpowiedzialnego za bilansowanie handlowe pełni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</w:rPr>
        <w:footnoteReference w:id="2"/>
      </w:r>
      <w:r>
        <w:rPr>
          <w:rFonts w:cs="Calibri" w:ascii="Calibri" w:hAnsi="Calibri"/>
          <w:color w:val="000000"/>
          <w:sz w:val="20"/>
        </w:rPr>
        <w:t xml:space="preserve">: </w:t>
      </w:r>
      <w:r>
        <w:rPr>
          <w:rStyle w:val="FontStyle15"/>
          <w:rFonts w:cs="Calibri" w:ascii="Calibri" w:hAnsi="Calibri"/>
          <w:color w:val="000000"/>
        </w:rPr>
        <w:t>…………………………………………………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/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/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</w:t>
            </w:r>
          </w:p>
        </w:tc>
      </w:tr>
      <w:tr>
        <w:trPr>
          <w:trHeight w:val="76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3 r. poz. 1570 z późn. zm.) w formie elektronicznej na adres e-mail:………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/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  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3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4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  <w:szCs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FORMULARZ OŚWIADCZENIA PODMIOTU ODPOWIEDZIALNEGO ZA BILANSOWANIE  SPRZEDAWCY</w:t>
      </w:r>
    </w:p>
    <w:p>
      <w:pPr>
        <w:pStyle w:val="Normal"/>
        <w:spacing w:lineRule="auto" w:line="357" w:before="0" w:after="1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/WZÓR/</w:t>
      </w:r>
    </w:p>
    <w:p>
      <w:pPr>
        <w:pStyle w:val="Normal"/>
        <w:spacing w:before="0" w:after="13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Calibri" w:ascii="Calibri" w:hAnsi="Calibri"/>
          <w:b/>
          <w:sz w:val="20"/>
          <w:szCs w:val="20"/>
        </w:rPr>
        <w:t>DANE POB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42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POB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od POB nadany przez OSP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NIP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KRS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Data rozpoczęcia bilansowania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DANE Sprzedawcy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115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Adre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IP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R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57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 xml:space="preserve">Niniejszym oświadczam/y, że przyjmujemy odpowiedzialność za bilansowanie handlowe Sprzedawcy i tym samym bilansowanie URD, dla których Sprzedawca prowadzi sprzedaż energii elektrycznej – z datą wskazaną jako data rozpoczęcia bilansowania.  </w:t>
      </w:r>
    </w:p>
    <w:p>
      <w:pPr>
        <w:pStyle w:val="Normal"/>
        <w:spacing w:before="0" w:after="217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Oświadczam/y, iż dane i informacje zawarte w niniejszym formularzu są zgodne ze stanem faktycznym. 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/>
      </w:pPr>
      <w:r>
        <w:rPr>
          <w:rFonts w:eastAsia="Arial" w:cs="Calibri" w:ascii="Calibri" w:hAnsi="Calibri"/>
          <w:sz w:val="20"/>
          <w:szCs w:val="20"/>
        </w:rPr>
        <w:t>Data założenia oświadczenia: ……………………………………..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Imiona i nazwiska oraz podpisy osób upoważnionych do składania Oświadczenia ze strony POB: </w:t>
      </w:r>
    </w:p>
    <w:p>
      <w:pPr>
        <w:pStyle w:val="Normal"/>
        <w:spacing w:before="0" w:after="97"/>
        <w:ind w:left="6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360" w:before="0" w:after="114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Jeżeli sprzedawca nie pełni samodzielnie funkcji POB to przedkłada oświadczenie według załączonego wz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1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</w:t>
    </w:r>
    <w:r>
      <w:rPr>
        <w:rFonts w:cs="Calibri" w:ascii="Calibri" w:hAnsi="Calibri"/>
        <w:sz w:val="16"/>
        <w:szCs w:val="16"/>
        <w:lang w:val="pl-PL"/>
      </w:rPr>
      <w:t xml:space="preserve">SIDE I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3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/>
  <dcterms:modified xsi:type="dcterms:W3CDTF">2024-04-16T12:06:00Z</dcterms:modified>
  <cp:revision>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